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2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32657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2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74692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8 478 178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8 353 726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 179 9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/>
        <w:t xml:space="preserve">2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2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5 990 82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112 8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939 00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95 990 82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3 112 8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 939 008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подпрограмме «Культурное наследие»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2-04T11:50:00Z</cp:lastPrinted>
  <dcterms:modified xsi:type="dcterms:W3CDTF">2017-02-08T08:46:00Z</dcterms:modified>
  <cp:revision>106</cp:revision>
  <dc:subject/>
  <dc:title> </dc:title>
</cp:coreProperties>
</file>